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R O M ^ N I A </w:t>
        <w:tab/>
        <w:tab/>
        <w:tab/>
        <w:tab/>
        <w:tab/>
        <w:tab/>
        <w:tab/>
        <w:t xml:space="preserve">P R O I E C T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CONSILIUL JUDE|EAN V^LCEA</w:t>
        <w:tab/>
        <w:tab/>
        <w:tab/>
        <w:tab/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ivind modificarea organigramei ]i a statului de func\ii al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}colii Populare de Arte ]i Meserii R@mnicu V@lcea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onsiliul Jude\ean V@lcea, [ntrunit [n ]edin\a din data de _______ 2005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Av@nd [n vedere Expunerea de motive, [nregistrat` la nr. 2036 din 07.03.2005, prin care se propune modificarea organigramei ]i statului de func\ii ale }colii Populare de Arte ]i Meserii R@mnicu V@lcea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Lu@nd [n considerare Raportul de specialitate al Direc\iei Economice [nregistrat la nr. 2037 din 07.03.2005, precum ]i avizele comisiilor de specialitate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ab/>
        <w:t>{n conformitate cu prevederile art. 104 alin.(1) lit.”b” din Legea administra\iei publice locale nr. 201/2001, cu modific`rile ]i complet`rile ulterioare ]i art. 20 din Ordonan\a de Urgen\` a Guvernului nr. 9/21 ianuarie 2005 privind cre]terile salariale, ce se vor acorda [n anul 2005,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;</w:t>
      </w:r>
    </w:p>
    <w:p>
      <w:pPr>
        <w:pStyle w:val="TextBodyIndent"/>
        <w:rPr>
          <w:lang w:val="fr-FR"/>
        </w:rPr>
      </w:pPr>
      <w:r>
        <w:rPr>
          <w:lang w:val="fr-FR"/>
        </w:rPr>
        <w:t>{n temeiul art. 109 din Legea administra\iei publice locale, nr. 215/2001, cu modific`rile ]i complet`rile ulterioare,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lang w:val="fr-FR"/>
        </w:rPr>
        <w:t>H O T ~ R ~ } T E</w:t>
      </w:r>
      <w:r>
        <w:rPr>
          <w:lang w:val="fr-FR"/>
        </w:rPr>
        <w:t xml:space="preserve"> 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u w:val="single"/>
          <w:lang w:val="fr-FR"/>
        </w:rPr>
        <w:t>Art. 1.</w:t>
      </w:r>
      <w:r>
        <w:rPr>
          <w:lang w:val="fr-FR"/>
        </w:rPr>
        <w:t xml:space="preserve"> Se aprob` modificarea organigramei ]i a statului de func\ii ale }colii Populare de Arte ]i Meserii R@mnicu V@lcea, potrivit anexelor nr. 1 ]i 2, care fac parte integrant` din prezenta hot`r@r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u w:val="single"/>
          <w:lang w:val="fr-FR"/>
        </w:rPr>
        <w:t>Art. 2.</w:t>
      </w:r>
      <w:r>
        <w:rPr>
          <w:lang w:val="fr-FR"/>
        </w:rPr>
        <w:t xml:space="preserve"> Pe data prezentei hot`r@ri, []i [nceteaz` aplicabilitatea prevederile Hot`r@rii Consiliului Jude\ean V@lcea nr. 62 din 28 mai 2004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u w:val="single"/>
          <w:lang w:val="fr-FR"/>
        </w:rPr>
        <w:t>Art. 3.</w:t>
      </w:r>
      <w:r>
        <w:rPr>
          <w:lang w:val="fr-FR"/>
        </w:rPr>
        <w:t xml:space="preserve"> Secretarul General al Jude\eului V@lcea, prin Compartimentul Cancelarie, va comunica prezenta hot`r@re Direc\iei Economice ]i }colii Populare de Arte ]i Meserii R@mnicu V@lcea [n vederea aducerii la [ndeplinire a prevederilor e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i/>
        </w:rPr>
        <w:t>Prezenta hot`r@re a fost adoptat` cu respectarea prevederilor art. 109 din Legea administra\iei publice locale, nr. 215/2001, cu modific`rile ]i complet`rile ulterioa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 R E } E D I N T E ,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umitru Bu]e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5760" w:firstLine="720"/>
        <w:jc w:val="both"/>
        <w:rPr/>
      </w:pPr>
      <w:r>
        <w:rPr/>
        <w:t>A V I Z A T</w:t>
      </w:r>
    </w:p>
    <w:p>
      <w:pPr>
        <w:pStyle w:val="Normal"/>
        <w:ind w:left="5040" w:firstLine="720"/>
        <w:jc w:val="both"/>
        <w:rPr/>
      </w:pPr>
      <w:r>
        <w:rPr/>
        <w:t>SECRETAR GENERAL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>
          <w:rFonts w:eastAsia="ArialUpR"/>
        </w:rPr>
        <w:t xml:space="preserve">    </w:t>
      </w:r>
      <w:r>
        <w:rPr/>
        <w:t>Constantin Dirin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  <w:t>AVIZAT</w:t>
      </w:r>
    </w:p>
    <w:p>
      <w:pPr>
        <w:pStyle w:val="Normal"/>
        <w:ind w:left="5760" w:hanging="0"/>
        <w:jc w:val="both"/>
        <w:rPr/>
      </w:pPr>
      <w:r>
        <w:rPr>
          <w:rFonts w:eastAsia="ArialUpR"/>
        </w:rPr>
        <w:t xml:space="preserve">      </w:t>
      </w:r>
      <w:r>
        <w:rPr/>
        <w:t>DIRECTOR EXECUTIV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>
          <w:rFonts w:eastAsia="ArialUpR"/>
        </w:rPr>
        <w:t xml:space="preserve">       </w:t>
      </w:r>
      <w:r>
        <w:rPr>
          <w:lang w:val="fr-FR"/>
        </w:rPr>
        <w:t>Manolea P[rvulescu Io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R@mnicu V@lcea,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Nr._________/_____________2005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M/DFM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CONSILIUL JUDE|EAN V^LCEA</w:t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Nr. 2036 / 07.03.2005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EXPUNERE  DE  MOTIV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la proiectul de hot`r@re privind modificarea organigramei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]i a statului de func\ii ale }colii Populare de Arte ]i Meserii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Prin Hot`r@rea Consiliului Jude\ean V@lcea nr. 62/2004 s-a aprobat organigrama ]i statul de func\ii ale }colii Populare de Arte ]i Meserii R@mnicu V@lce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Potrivit art. 21 din Legea nr. 292/2003 privind organizarea ]i func\ionarea a]ez`mintelor culturale, ]coala popular` de arte ]i meserii este institu\ia public`, av@nd personalitate juridic`, cu profil de [nv`\`m@nt artistic ]i de [nsu]ire a me]te]ugurilor tradi\ionale, organizat` [n fiecare jude\, aflat` sub autoritatea Consiliului Jude\ean V@lce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u adresa nr. 112/11.02.2005, [naintat` Consiliului Jude\ean V@lcea, conducerea }colii Populare de Arte ]i Meserii R@mnicu V@lcea propune aprobarea organigramei ]i statului de func\ii ale acestei institu\ii publice, cu urm`toarele modific`ri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1). Transformarea unui post vacant de profesor (pozi\ia nr. 2 din Statul de func\ii aprobat potrivit Hot`r@rii Consiliului Jude\ean V@lcea nr. 62/28 mai 2004) [ntr-un post de arhivar  ]i suplimentarea statului de func\ii al }colii Populare de Arte ]i Meserii R@mnicu V@lcea cu un post de muncitor calificat (specialist [nregistr`ri audio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1. a). {nfiin\area postului de arhivar se motiveaz` prin aceea c` }coala nu a beneficiat de un personal specializat [n ceea ce prive]te eviden\a arhivei (existen\a institu\iei de 35 de ani) precum ]i pentru gestionarea corespunz`toare a fondului de carte: beletristic`, metodici de specialitate pentru toate domeniile [n art`: muzic`, arte plastice, art` coregrafic`, teatru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 xml:space="preserve">1. b). Noul spa\iu [n care func\ioneaz` }coala Popular` de Arte ]i Meserii R@mnicu V@lcea a permis diversificarea num`rului de discipline ]i activit`\i, printre care ]i posibilitatea de a avea un studiou de [nregistr`ri audio, unde este strict necesar` existen\a unui specialist, astfel [nc@t acest studiou s` [nceap` s` func\ioneze c@t mai repede, av@nd [n vedere cerin\ele din partea copiilor care activeaz` deja la clasele de muzic` ]i care ar fi scuti\i de deplasarea [n alte localit`\i. 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Studioul de [nregistr`ri este extrem  de necesar pentru ca }coala Popular` de Arte ]i Meserii R@mnicu V@lcea s` aib` posibilitatea s` efectueze o produc\ie proprie de casete audio ]i C.D.-uri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2). Transformarea unui post vacant de profesor cu studii superioare (pozi\ia nr. 5 din Statul de func\ii aprobat potrivit Hot`r@rii Consiliului Jude\ean V@lcea nr. 62/28 mai 2004)) [ntr-un post de profesor cu studii medii, [ntruc@t exist` solicit`ri din partea elevilor  ]i a adul\ilor pentru cursurile cu caracter aplicativ de croitorie, ceea ce face necesar un post de profesor cu studii medii (cu studii de specialitate ]i experien\` [n domeniu) pentru a fi [ndrum`torul acestei clase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Men\ion`m c` propunerile de modificare a structurii organizatorice a }colii Populare de Arte ]i Meserii R@mnicu V@lcea se [ncadreaz` [n prevederile art. 20 din Ordonan\a de Urgen\` a Guvernului nr. 9/21 ianuarie 2005, potrivit c`rora ordonatorii principali de credite pot aproba, o dat` pe trimestru, p@n` la data de 1 septembrie, cu [ncadrarea [n nivelul aloca\iilor bugetare aprobate pentru cheltuielile cu salariile, numai pentru posturile vacante, utilizarea unui num`r mai mare de posturi de nivel inferior sau de acela]i nivel, prin reducerea corespunz`toare a unui num`r de posturi de nivel superior, precum ]i modificarea [n ceea ce prive]te calitatea acestor postur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Fa\` de cele prezentate mai sus, v` rug`m s` aproba\i proiectul de hot`r@re privind modificarea organigramei ]i a statului de func\ii ale }colii Populare de Arte ]i Meserii R@mnicu V@lce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E}EDINTE,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umitru Bu]e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MM/DFM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|EAN V^LCEA</w:t>
        <w:tab/>
        <w:tab/>
        <w:tab/>
        <w:tab/>
        <w:t>AVI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c\ia Economic`</w:t>
        <w:tab/>
        <w:tab/>
        <w:tab/>
        <w:tab/>
        <w:tab/>
        <w:tab/>
        <w:t>VICEPRE}EDINTE,</w:t>
      </w:r>
    </w:p>
    <w:p>
      <w:pPr>
        <w:pStyle w:val="Normal"/>
        <w:jc w:val="both"/>
        <w:rPr>
          <w:b/>
          <w:b/>
        </w:rPr>
      </w:pPr>
      <w:r>
        <w:rPr>
          <w:b/>
        </w:rPr>
        <w:t>Nr. 2037 / 07.03.2005</w:t>
      </w:r>
    </w:p>
    <w:p>
      <w:pPr>
        <w:pStyle w:val="Normal"/>
        <w:jc w:val="both"/>
        <w:rPr>
          <w:b/>
          <w:b/>
        </w:rPr>
      </w:pPr>
      <w:r>
        <w:rPr>
          <w:b/>
        </w:rPr>
        <w:t>B5</w:t>
        <w:tab/>
        <w:tab/>
        <w:tab/>
        <w:tab/>
        <w:tab/>
        <w:tab/>
        <w:tab/>
        <w:tab/>
        <w:tab/>
        <w:tab/>
        <w:t>Ion C[l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modificarea organigramei ]i a statului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e func\ii ale }colii Populare de Arte ]i Meserii R@mnicu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Prin expunerea de motive [nregistrat` la nr. 2036 / 07.03.2005, se propune adoptarea hot`r@rii privind modificarea organigramei ]i statului de func\ii ale }colii Populare de Arte ]i Meserii R@mnicu V@lcea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Potrivit prevederilor art. 104 alin. (1) lit.”b” din Legea nr. 215/2001, cu modific`rile ]i complet`rile ulterioare, Consiliul Jude\ean aprob`, la propunerea pre]edintelui, num`rul de personal [n limitele normelor legale, organigrama, statul de func\ii, regulamentul de organizare ]i func\ionare a aparatului propriu de specialitate precum ]i a institu\iilor ]i serviciilor publice de interes jude\ean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C@t prive]te motivarea [n drept a propunerilor de modificare a structurii organizatorice a }colii Populare de Arte ]i Meserii R@mnicu V@lcea, ar`t`m c` hot`r@rea ce urmeaz` a fi adoptat` []i g`se]te suportul legal [n prevederile art. 20 din Ordonan\a de Urgen\` a Guvernului nr. 9/21 ianuarie 2005 privind cre]terile salariale ce se vor acorda [n anul 2005,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, potrivit c`rora ordonatorii principali de credite pot aproba, o dat` pe trimestru, p@n` la data de 1 septembrie, cu [ncadrarea [n nivelul aloca\iilor bugetare aprobate pentru cheltuielile cu salariile, numai pentru posturile vacante, utilizarea unui num`r mai mare de posturi de nivel inferior sau de acela]i nivel, prin reducerea corespunz`toare a unui num`r de posturi de nivel superior, precum ]i modificarea [n ceea ce prive]te calitatea acestor posturi.</w:t>
      </w:r>
    </w:p>
    <w:p>
      <w:pPr>
        <w:pStyle w:val="Normal"/>
        <w:jc w:val="both"/>
        <w:rPr>
          <w:lang w:val="fr-FR"/>
        </w:rPr>
      </w:pPr>
      <w:r>
        <w:rPr>
          <w:rFonts w:eastAsia="ArialUpR"/>
          <w:lang w:val="fr-FR"/>
        </w:rPr>
        <w:t xml:space="preserve">  </w:t>
      </w:r>
      <w:r>
        <w:rPr>
          <w:lang w:val="fr-FR"/>
        </w:rPr>
        <w:tab/>
        <w:t>Av@nd [n vedere conformitatea proiectului de hot`r@re cu prevederile legale men\ionate, propunem adoptarea hot`r@rii [n acest sen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BodyText3"/>
        <w:ind w:firstLine="720"/>
        <w:rPr>
          <w:b/>
          <w:b/>
        </w:rPr>
      </w:pPr>
      <w:r>
        <w:rPr>
          <w:b/>
        </w:rPr>
        <w:t>DIRECTOR EXECUTIV,</w:t>
        <w:tab/>
        <w:t xml:space="preserve">     Compartiment Organizare Salarizare,</w:t>
      </w:r>
    </w:p>
    <w:p>
      <w:pPr>
        <w:pStyle w:val="BodyText3"/>
        <w:ind w:left="2880" w:firstLine="720"/>
        <w:rPr>
          <w:b/>
          <w:b/>
        </w:rPr>
      </w:pPr>
      <w:r>
        <w:rPr>
          <w:rFonts w:eastAsia="ArialUpR"/>
          <w:b/>
        </w:rPr>
        <w:t xml:space="preserve">               </w:t>
      </w:r>
      <w:r>
        <w:rPr>
          <w:b/>
        </w:rPr>
        <w:tab/>
        <w:tab/>
        <w:t>Personal, Perfec\ionare,</w:t>
      </w:r>
    </w:p>
    <w:p>
      <w:pPr>
        <w:pStyle w:val="BodyText3"/>
        <w:ind w:firstLine="720"/>
        <w:rPr>
          <w:b/>
          <w:b/>
        </w:rPr>
      </w:pPr>
      <w:r>
        <w:rPr>
          <w:b/>
        </w:rPr>
        <w:t>Predescu C-tin Mircea</w:t>
        <w:tab/>
        <w:tab/>
        <w:tab/>
        <w:t xml:space="preserve">          Manea Maxi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M/DFM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5:26:00Z</dcterms:created>
  <dc:creator>calculator</dc:creator>
  <dc:description/>
  <dc:language>en-US</dc:language>
  <cp:lastModifiedBy>angela</cp:lastModifiedBy>
  <cp:lastPrinted>2005-03-15T12:10:00Z</cp:lastPrinted>
  <dcterms:modified xsi:type="dcterms:W3CDTF">2005-03-23T12:30:00Z</dcterms:modified>
  <cp:revision>15</cp:revision>
  <dc:subject/>
  <dc:title>CONSILIUL JUDE|EAN V^LCEA</dc:title>
</cp:coreProperties>
</file>